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409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7.2013 года № 229</w:t>
            </w:r>
          </w:p>
        </w:tc>
      </w:tr>
    </w:tbl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омплексные меры противодействия незаконному потреблению и обороту наркотических средств в Курчанском сельском поселении Темрюкского района  на 2013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держание, проблемы и необходимость ее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ь и задач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направления реализации Программы: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3.1. Организационные и правовые меры  противодействия злоупотреблению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котиками и их незаконному обороту</w:t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  <w:t>3.2. Профилактика злоупотребления наркотикам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.3.Обеспечение контроля за производством и распределением наркотик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.4. Пресечение незаконного оборота наркотик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4. Ожидаемые конечные результаты реализации Программы</w:t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szCs w:val="28"/>
        </w:rPr>
        <w:t>5. Организация управления реализацией Программы и контроль за ее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СПОР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целевой программы «Комплексные 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действия незаконному потреблению и обороту наркотических средств в Курчанском сельском поселении Темрюкского района на 2013 год</w:t>
      </w:r>
      <w:r>
        <w:rPr/>
        <w:t>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>
          <w:trHeight w:val="1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целевая программа «Комплексные меры противодействия незаконному потреблению и обороту наркотических средств в Курчанском сельском поселении Темрюкского района на 2013 год»</w:t>
            </w:r>
          </w:p>
        </w:tc>
      </w:tr>
      <w:tr>
        <w:trPr>
          <w:trHeight w:val="23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4"/>
                <w:szCs w:val="24"/>
              </w:rPr>
              <w:t>Федеральный закон «О наркотических средствах и психотропных веществах», Постановление Правительства Российской Федерации от 23 января 2002 года № 44 «О федеральной целев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грамме «Комплексные меры противодействия злоупотреблению наркотиками и их незаконному обороту на 2004 – 2006 годы», краевая целевая программа «Комплексные меры противодействия незаконно- нному му потреблению и обороту наркотических средств на 2004-2006 годы» от 21 апреля 2004 г., Указ Президента РФ  от 18 октября 2007 года № 1374 «О дополнительных мерах по противодействию незаконному обороту наркотических средств,  психотропных веществ и их прекурсоров» </w:t>
            </w:r>
          </w:p>
        </w:tc>
      </w:tr>
      <w:tr>
        <w:trPr>
          <w:trHeight w:val="5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приостановления роста 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</w:tr>
      <w:tr>
        <w:trPr>
          <w:trHeight w:val="7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противодействия незаконному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4"/>
                <w:szCs w:val="24"/>
              </w:rPr>
              <w:t>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 совершенствование антинаркотической пропаганды; совершенствование системы лечения лиц, употребляющих наркотики без назначения врача; обучение, переподготовка и повышение квалификации специалистов в области профилактики и лечения наркомании; совершенствование межведомственного сотрудничества в области противодействия злоупотреблению наркотиками и их незаконному обороту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sz w:val="24"/>
                <w:szCs w:val="24"/>
              </w:rPr>
              <w:t>Объем финансирования из средств  местного бюджета составляет на 2013 год – 5,76 тыс. руб.</w:t>
            </w:r>
          </w:p>
        </w:tc>
      </w:tr>
      <w:tr>
        <w:trPr>
          <w:trHeight w:val="7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и реализации Программы              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становление роста злоупотребления</w:t>
            </w:r>
          </w:p>
          <w:p>
            <w:pPr>
              <w:pStyle w:val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тиками и их незаконного оборота;</w:t>
            </w:r>
          </w:p>
          <w:p>
            <w:pPr>
              <w:pStyle w:val="14"/>
              <w:jc w:val="both"/>
              <w:rPr/>
            </w:pPr>
            <w:r>
              <w:rPr>
                <w:sz w:val="24"/>
                <w:szCs w:val="24"/>
              </w:rPr>
              <w:t>- ограничение распространения наркомании, донесение до каждого  жителя информации по данной проблеме,</w:t>
            </w:r>
          </w:p>
          <w:p>
            <w:pPr>
              <w:pStyle w:val="14"/>
              <w:jc w:val="both"/>
              <w:rPr/>
            </w:pPr>
            <w:r>
              <w:rPr>
                <w:sz w:val="24"/>
                <w:szCs w:val="24"/>
              </w:rPr>
              <w:t>формирование устойчивого поведения молодежи по отказу от употребления наркотиков и привлечение ее к профилактической работе наиболее активной части молодежи</w:t>
            </w:r>
          </w:p>
        </w:tc>
      </w:tr>
      <w:tr>
        <w:trPr>
          <w:trHeight w:val="7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/>
            </w:pPr>
            <w:r>
              <w:rPr>
                <w:b w:val="false"/>
                <w:sz w:val="24"/>
                <w:szCs w:val="24"/>
              </w:rPr>
              <w:t xml:space="preserve">Организация контроля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полнением программы  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</w:tbl>
    <w:p>
      <w:pPr>
        <w:pStyle w:val="Normal"/>
        <w:ind w:left="345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45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192" w:hanging="0"/>
        <w:jc w:val="center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II </w:t>
      </w:r>
      <w:r>
        <w:rPr>
          <w:b/>
          <w:sz w:val="28"/>
        </w:rPr>
        <w:t>СОДЕРЖАНИЕ ПРОГРАММЫ</w:t>
      </w:r>
    </w:p>
    <w:p>
      <w:pPr>
        <w:pStyle w:val="Normal"/>
        <w:ind w:right="-1192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. Содержание, проблемы и необходимость ее решения.</w:t>
      </w:r>
    </w:p>
    <w:p>
      <w:pPr>
        <w:pStyle w:val="Normal"/>
        <w:ind w:right="-119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right="-141" w:firstLine="709"/>
        <w:jc w:val="both"/>
        <w:rPr/>
      </w:pPr>
      <w:r>
        <w:rPr/>
        <w:t>Целевая программа «Комплексные меры противодействия незаконному потреблению и обороту наркотических средств в Курчанском сельском Темрюкского района на 2013 год» (далее – Программа) разработана в соответствии с Федеральным законом «О наркотических средствах и психотропных веществах», постановлением Правительства Российской Федерации от 23 января 2002 года № 44 «О федеральной целевой программе «Комплексные меры противодействия злоупотреблению наркотиками и их незаконному обороту на 2002-2004 годы», краевой целевой программы «Комплексные меры противодействия незаконному потреблению и обороту наркотических средств на 2004-2006 годы».</w:t>
      </w:r>
    </w:p>
    <w:p>
      <w:pPr>
        <w:pStyle w:val="2"/>
        <w:ind w:right="-141" w:firstLine="851"/>
        <w:rPr/>
      </w:pPr>
      <w:r>
        <w:rPr/>
        <w:t>Необходимость разработки данной Программы вызвана тем, что современная ситуация в России, Краснодарском крае, в частности в Темрюкском районе, характеризуется неуклонным ростом незаконного распространения и немедицинского потребления наркотиков, что представляет серьезную угрозу здоровью нации, экономике страны, правопорядку и безопасности государства.</w:t>
      </w:r>
    </w:p>
    <w:p>
      <w:pPr>
        <w:pStyle w:val="2"/>
        <w:ind w:right="-141" w:firstLine="851"/>
        <w:rPr/>
      </w:pPr>
      <w:r>
        <w:rPr/>
        <w:t xml:space="preserve">Наркомания все уверенней выходит на одно из первых мест в спектре проблем, стоящих перед российским обществом. В связи с эпидемиологическим характером ее экспансии, быстрым расширением среди подростков и других возрастных групп она представляет собой глобальную угрозу. Наличие связи между злоупотреблением наркотическими веществами и психическими заболеваниями не вызывает в настоящее время никакого </w:t>
      </w:r>
      <w:r>
        <w:rPr>
          <w:szCs w:val="28"/>
        </w:rPr>
        <w:t>сомнения, от этого значимость  проблемы только усугубляется. Необходимость адекватных решений по борьбе с наркоманией по всем ведомственным структурам является актуальным.</w:t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крае, районе стоит весьма остро. Первоочередными задачами остаются совершенствование системы лечения и реабилитации лиц, допускающих немедицинское потребление наркотиков, активизация профилактической деятельности.</w:t>
      </w:r>
    </w:p>
    <w:p>
      <w:pPr>
        <w:pStyle w:val="Normal"/>
        <w:ind w:right="-1192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right="-119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ind w:left="0" w:right="-141" w:firstLine="851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 совершенствование антинаркотической пропаганды; - создание системы мониторинга распространения наркомании в поселении; - совершенствование межведомственного сотрудничества в области; - противодействия злоупотреблению наркотиками и их незаконному обороту.</w:t>
      </w:r>
    </w:p>
    <w:p>
      <w:pPr>
        <w:pStyle w:val="Normal"/>
        <w:ind w:left="360" w:right="-1192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119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РОГРАММЫ</w:t>
      </w:r>
    </w:p>
    <w:p>
      <w:pPr>
        <w:pStyle w:val="Normal"/>
        <w:ind w:left="720" w:right="-119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3.1.Организационные и правовые меры противодействия злоупотреблению наркотиками и их незаконному обороту.</w:t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: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ведение комплексных социологических исследований наркоситуации в поселени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онно-методическая деятельность, направленная на профилактику наркомании.</w:t>
      </w:r>
    </w:p>
    <w:p>
      <w:pPr>
        <w:pStyle w:val="Normal"/>
        <w:ind w:right="-119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  <w:t>3.2.Профилактика злоупотребления наркотиками.</w:t>
      </w:r>
    </w:p>
    <w:p>
      <w:pPr>
        <w:pStyle w:val="Normal"/>
        <w:ind w:right="-119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41" w:firstLine="851"/>
        <w:jc w:val="both"/>
        <w:rPr>
          <w:szCs w:val="28"/>
        </w:rPr>
      </w:pPr>
      <w:r>
        <w:rPr>
          <w:szCs w:val="28"/>
        </w:rPr>
        <w:t>Цель мероприятий данного подраздела Программы состоит в предупреждении и сокращении незаконного спроса на наркотики. В связи с этим планируется: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дание методических и агитационных материалов; 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и опросы в молодежной среде;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ремонта и реконструкции спортивных площадок;</w:t>
      </w:r>
    </w:p>
    <w:p>
      <w:pPr>
        <w:pStyle w:val="TextBody"/>
        <w:ind w:right="-141" w:hanging="0"/>
        <w:jc w:val="both"/>
        <w:rPr/>
      </w:pPr>
      <w:r>
        <w:rPr/>
        <w:t>- совершенствование методического обеспечения деятельности образовательных и социальных учреждений по вопросам формирования у детей и подростков антинаркотической ориентации, психологической реабилитации несовершеннолетних, склонных к потреблению наркотиков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 внедрение в практику разработанных учебных  программ, направленных на проведение в образовательных учреждениях занятий по антинаркотическому просвещению и пропаганде здорового образа жизни;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добровольческого (волонтерского) движения по профилактике наркомани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 проведение рейдовых мероприятий по проверки деятельности дискотек, мест скопления молодежи.</w:t>
      </w:r>
    </w:p>
    <w:p>
      <w:pPr>
        <w:pStyle w:val="Normal"/>
        <w:ind w:right="-1192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.3.Обеспечение контроля за производством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 распределением наркотиков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41" w:hanging="0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ля усиления борьбы с незаконным производством, хранением, перемещением и распространением наркотиков, пресечения нарушения в сфере легального оборота наркотиков предусматривается: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усиление контроля за хранением и использованием наркотических средств, психотропных, сильнодействующих и ядовитых веществ в учреждениях здравоохранения и фармацевтических организациях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приведение технической укреплённости помещений для хранения наркотических и ядовитых лекарственных средств в соответствии с приказом Министерства внутренних дел Российской Федерации от 5 октября 1998 года   № 625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.4.Пресечение незаконного оборота наркотиков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ab/>
        <w:t>Приоритетным направлением деятельности по пресечению незаконного оборота наркотиков является проведение мероприятий, направленных на: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обнаружение незаконных посевов наркотикосодержащих растений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уничтожение дикорастущей конопли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выявление правонарушений в системе легального оборота наркотиков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выявление и ликвидацию подпольных нарколабораторий;</w:t>
        <w:tab/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повышение профессионального уровня сотрудников, осуществляющих борьбу с незаконным оборотом наркотико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ПРОГРАММЫ</w:t>
      </w:r>
    </w:p>
    <w:p>
      <w:pPr>
        <w:pStyle w:val="TextBody"/>
        <w:ind w:right="-141"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41" w:firstLine="851"/>
        <w:jc w:val="both"/>
        <w:rPr/>
      </w:pPr>
      <w:r>
        <w:rPr>
          <w:szCs w:val="28"/>
        </w:rPr>
        <w:t>Финансирование Программы осуществляется за счет средств Курчанского сельского поселения Темрюкского района. Планируемые объемы финансирования распределяются по годам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Cs w:val="28"/>
        </w:rPr>
        <w:t>в 2013 году – 5,76 тыс. рублей;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1395"/>
        <w:gridCol w:w="2415"/>
        <w:gridCol w:w="1909"/>
      </w:tblGrid>
      <w:tr>
        <w:trPr/>
        <w:tc>
          <w:tcPr>
            <w:tcW w:w="3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5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, тыс. рублей</w:t>
            </w:r>
          </w:p>
        </w:tc>
      </w:tr>
      <w:tr>
        <w:trPr/>
        <w:tc>
          <w:tcPr>
            <w:tcW w:w="3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бюджета поселения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4"/>
                <w:szCs w:val="24"/>
              </w:rPr>
              <w:t>В т.ч. в 2013 году</w:t>
            </w:r>
          </w:p>
        </w:tc>
      </w:tr>
      <w:tr>
        <w:trPr>
          <w:trHeight w:val="245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АУ «Культура плюс» Курчанского сельского поселения Темрюкского района в рамках губернаторской программы «Антинарко»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</w:t>
            </w:r>
          </w:p>
        </w:tc>
      </w:tr>
    </w:tbl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Я К ПРОГРАММ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512"/>
      </w:tblGrid>
      <w:tr>
        <w:trPr/>
        <w:tc>
          <w:tcPr>
            <w:tcW w:w="2451" w:type="dxa"/>
            <w:tcBorders/>
          </w:tcPr>
          <w:p>
            <w:pPr>
              <w:pStyle w:val="TextBody"/>
              <w:snapToGrid w:val="false"/>
              <w:ind w:right="0" w:hanging="0"/>
              <w:jc w:val="both"/>
              <w:rPr/>
            </w:pPr>
            <w:r>
              <w:rPr/>
              <w:t xml:space="preserve">Приложение </w:t>
            </w:r>
          </w:p>
        </w:tc>
        <w:tc>
          <w:tcPr>
            <w:tcW w:w="7512" w:type="dxa"/>
            <w:tcBorders/>
          </w:tcPr>
          <w:p>
            <w:pPr>
              <w:pStyle w:val="TextBody"/>
              <w:snapToGrid w:val="false"/>
              <w:ind w:right="0" w:hanging="0"/>
              <w:jc w:val="both"/>
              <w:rPr/>
            </w:pPr>
            <w:r>
              <w:rPr/>
              <w:t>Мероприятия муниципальной целевой программы «Комплексные меры противодействия незаконному потреблению и обороту наркотических средств в Курчанском сельском поселении Темрюкского района» на 2013 год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/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В.П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19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1192" w:firstLine="360"/>
      <w:jc w:val="both"/>
    </w:pPr>
    <w:rPr>
      <w:sz w:val="28"/>
    </w:rPr>
  </w:style>
  <w:style w:type="paragraph" w:styleId="Style12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2:00Z</dcterms:created>
  <dc:creator>oksana</dc:creator>
  <dc:description/>
  <cp:keywords/>
  <dc:language>en-US</dc:language>
  <cp:lastModifiedBy>1</cp:lastModifiedBy>
  <cp:lastPrinted>2013-07-16T10:21:00Z</cp:lastPrinted>
  <dcterms:modified xsi:type="dcterms:W3CDTF">2013-08-28T05:21:00Z</dcterms:modified>
  <cp:revision>19</cp:revision>
  <dc:subject/>
  <dc:title>РАЙОННАЯ ЦЕЛЕВАЯ ПРОГРАММА</dc:title>
</cp:coreProperties>
</file>